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Stoplight Sort for School Leaders 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  <w:t xml:space="preserve">This list of guiding statements is meant to assist school administrators in planning and deploying </w:t>
      </w:r>
      <w:r>
        <w:rPr>
          <w:i/>
          <w:sz w:val="24"/>
          <w:szCs w:val="24"/>
        </w:rPr>
        <w:t>Common Core State Standards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North Carolina Essential Standards</w:t>
      </w:r>
      <w:r>
        <w:rPr>
          <w:sz w:val="24"/>
          <w:szCs w:val="24"/>
        </w:rPr>
        <w:t xml:space="preserve"> professional development prior to the beginning of the 2012-13 academic year.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8706"/>
      </w:tblGrid>
      <w:tr>
        <w:trPr>
          <w:tblHeader w:val="true"/>
          <w:trHeight w:val="11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t Yet Starte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red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ution – Needs Wor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yellow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b/>
                <w:sz w:val="16"/>
              </w:rPr>
              <w:t>Ready to Go!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green)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Guiding Statement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. Our school has a professional development timeline in place for our work with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2. Our school’s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is aligned with the district’s professional development initiative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3. Our school has designated key personnel who are responsible for various components of ou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plan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4. Our school has a system for monitoring and evaluating ou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plan and deploy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5. Our school has communicated with our local testing coordinator to ensure all staff has NC Registration login capabilities.  (This is the same login information used to access NCFALCON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6. Our school has a specific plan for implementing the online modules as part of the blende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7. Our school has specific strategies for collaboration as we roll out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8. Our school has collaborated with technology staff to determine if online PLCs, digital journals, etc. are an option.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9. Our school has developed a plan for implementing PLCs (online and/or face-to-face) related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0. Every teacher in my building knows how to access the new standards and the online resources related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1. Our school has specific strategies for integrating AIG and EC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2. Our school has specific strategies for integrating English Language Development (ELD) standards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3. Our school has specific strategies for integrating Information &amp; Technology standards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>14. Our school has specific strategies for integrating 21</w:t>
            </w:r>
            <w:r>
              <w:rPr>
                <w:rFonts w:cs="Calibri" w:ascii="Times New Roman" w:hAnsi="Times New Roman"/>
                <w:sz w:val="20"/>
                <w:szCs w:val="26"/>
                <w:vertAlign w:val="superscript"/>
              </w:rPr>
              <w:t>st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century </w:t>
            </w:r>
            <w:r>
              <w:rPr>
                <w:rFonts w:cs="Calibri" w:ascii="Times New Roman" w:hAnsi="Times New Roman"/>
                <w:b/>
                <w:sz w:val="20"/>
                <w:szCs w:val="26"/>
              </w:rPr>
              <w:t>skill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21</w:t>
            </w:r>
            <w:r>
              <w:rPr>
                <w:rFonts w:cs="Calibri" w:ascii="Times New Roman" w:hAnsi="Times New Roman"/>
                <w:sz w:val="20"/>
                <w:szCs w:val="26"/>
                <w:vertAlign w:val="superscript"/>
              </w:rPr>
              <w:t>st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century </w:t>
            </w:r>
            <w:r>
              <w:rPr>
                <w:rFonts w:cs="Calibri" w:ascii="Times New Roman" w:hAnsi="Times New Roman"/>
                <w:b/>
                <w:sz w:val="20"/>
                <w:szCs w:val="26"/>
              </w:rPr>
              <w:t>tool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into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5. Our school has a specific plan for delving into the Crosswalk documents during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6. Our school has a specific plan for delving into the Unpacking documents during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7. Our teachers know what students are expected to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know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,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understand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, and </w:t>
            </w:r>
            <w:r>
              <w:rPr>
                <w:rFonts w:cs="Calibri" w:ascii="Times New Roman" w:hAnsi="Times New Roman"/>
                <w:sz w:val="20"/>
                <w:szCs w:val="26"/>
                <w:u w:val="single"/>
              </w:rPr>
              <w:t>do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in regards to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8. Our teachers know how facilitating instruction for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will differ from the current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Standard Course of Study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19. Our school has a long-range plan in place for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professional development for the next three years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alibri" w:ascii="Times New Roman" w:hAnsi="Times New Roman"/>
                <w:sz w:val="20"/>
                <w:szCs w:val="26"/>
              </w:rPr>
              <w:t xml:space="preserve">20. Our administrative team knows how facilitating instruction for the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Common Core State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and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 xml:space="preserve"> North Carolina Essential Standards</w:t>
            </w:r>
            <w:r>
              <w:rPr>
                <w:rFonts w:cs="Calibri" w:ascii="Times New Roman" w:hAnsi="Times New Roman"/>
                <w:sz w:val="20"/>
                <w:szCs w:val="26"/>
              </w:rPr>
              <w:t xml:space="preserve"> will differ from the current </w:t>
            </w:r>
            <w:r>
              <w:rPr>
                <w:rFonts w:cs="Calibri" w:ascii="Times New Roman" w:hAnsi="Times New Roman"/>
                <w:i/>
                <w:sz w:val="20"/>
                <w:szCs w:val="26"/>
              </w:rPr>
              <w:t>North Carolina Standard Course of Study</w:t>
            </w:r>
            <w:r>
              <w:rPr>
                <w:rFonts w:cs="Calibri" w:ascii="Times New Roman" w:hAnsi="Times New Roman"/>
                <w:sz w:val="20"/>
                <w:szCs w:val="26"/>
              </w:rPr>
              <w:t>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uld you like to modify this activity for use in your building? Access these materials at:</w:t>
      </w:r>
    </w:p>
    <w:p>
      <w:pPr>
        <w:pStyle w:val="Normal"/>
        <w:rPr>
          <w:rFonts w:ascii="Times New Roman" w:hAnsi="Times New Roman" w:cs="Times New Roman"/>
          <w:sz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</w:rPr>
          <w:t>http://stuff4themeeting.wikispaces.com/Resources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ff4themeeting.wikispaces.com/Resour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9:00Z</dcterms:created>
  <dc:creator>Heather</dc:creator>
  <dc:description/>
  <cp:keywords/>
  <dc:language>en-US</dc:language>
  <cp:lastModifiedBy>jgarner</cp:lastModifiedBy>
  <cp:lastPrinted>2011-05-25T16:03:00Z</cp:lastPrinted>
  <dcterms:modified xsi:type="dcterms:W3CDTF">2011-10-11T15:04:00Z</dcterms:modified>
  <cp:revision>4</cp:revision>
  <dc:subject/>
  <dc:title/>
</cp:coreProperties>
</file>